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4.2011 г. № 99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12.2009 г. № 2810-п/1 «Об утверждении долгосрочной программы “Поддержка и развитие малого 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Ф, Федеральными законами от 06.10.2003 г. № 131-ФЗ «Об общих принципах организации местного самоуправления в РФ», от 24.07.2007 г. № 209-ФЗ «О развитии малого и среднего предпринимательства в РФ», Решениями Думы городского округа Тольятти от 09.12.2009 г. № 180 «О бюджете городского округа Тольятти на 2010 год и плановый период 2011-2012 годов», от 15.12.2010 г. № 425 «О бюджете городского округа Тольятти на 2011 год и плановый период 2012-2013 годов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 на общую сумму 2 074 828,8 тыс.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554 751,5 тыс.руб. (в том числе за счет остатков средств 2010 года в размере 93 996,5 тыс.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357 951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284 081,0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85 011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86 531,0 тыс.руб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4 пункта 3.3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Учитывая социально-экономическую ситуацию, существующую структуру экономики городского округа Тольятти, необходимость решения первоочередных социально-экономических проблем, определены следующие приоритетные направления предпринимательск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сфера (здравоохранение, образование, физкультура и спорт, социальные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-коммунальное хозяйство и внедрение энерго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внутреннего тур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е исследования и разрабо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, переработка и утилизация вторичного сырья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3.3 программы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мере реализации Программы и изменения социально-экономической ситуации в городском округе Тольятти приоритетные направления предпринимательской деятельности могут корректироваться и дополняться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Таблицу № 2 «Целевые индикаторы и показатели» раздела 6 программы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иложение № 1 к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>
          <w:trHeight w:val="984" w:hRule="atLeast"/>
        </w:trPr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5:00Z</dcterms:created>
  <dc:creator>user</dc:creator>
  <dc:description/>
  <cp:keywords/>
  <dc:language>en-US</dc:language>
  <cp:lastModifiedBy>пользователь</cp:lastModifiedBy>
  <cp:lastPrinted>2011-03-16T10:33:00Z</cp:lastPrinted>
  <dcterms:modified xsi:type="dcterms:W3CDTF">2011-04-04T08:57:00Z</dcterms:modified>
  <cp:revision>12</cp:revision>
  <dc:subject/>
  <dc:title>ПРОЕКТ</dc:title>
</cp:coreProperties>
</file>